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</w:t>
        <w:tab/>
        <w:tab/>
        <w:tab/>
        <w:tab/>
        <w:tab/>
        <w:t>Ch. 1 &amp; 2 review pack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MULTIPLE CHOICE:</w:t>
      </w:r>
    </w:p>
    <w:p>
      <w:pPr>
        <w:pStyle w:val="Normal"/>
        <w:rPr/>
      </w:pPr>
      <w:r>
        <w:rPr>
          <w:rFonts w:cs="Calibri" w:ascii="Calibri" w:hAnsi="Calibri"/>
        </w:rPr>
        <w:t>1. Were the extinctions that occurred in the last ice age more frequent among species of animals with large body sizes? A researcher gathers data on the average body mass (in kilograms) of all species known to have existed at that time. These measurements are value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categorical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quantitative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n invalid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margin of err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An example of a categorical variable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name of the college a student atte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student's weight in kilogram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student's class rank, such as 25th out of 36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 student's sex (male or female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Both (a) and (d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tock market did well during the 1990s. Here are the percent total returns (change in price plus dividends paid) for the Standard &amp; Poor's 500 stock index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931535" cy="400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</w:rPr>
        <w:t>The next five questions</w:t>
      </w:r>
      <w:r>
        <w:rPr>
          <w:rFonts w:cs="Calibri" w:ascii="Calibri" w:hAnsi="Calibri"/>
        </w:rPr>
        <w:t xml:space="preserve"> are related to this sit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The median </w:t>
      </w:r>
      <w:r>
        <w:rPr>
          <w:rFonts w:cs="Calibri" w:ascii="Calibri" w:hAnsi="Calibri"/>
          <w:b/>
        </w:rPr>
        <w:t>return</w:t>
      </w:r>
      <w:r>
        <w:rPr>
          <w:rFonts w:cs="Calibri" w:ascii="Calibri" w:hAnsi="Calibri"/>
        </w:rPr>
        <w:t xml:space="preserve"> during this period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5.5 </w:t>
        <w:tab/>
        <w:tab/>
        <w:t xml:space="preserve">    (b) 20.07 </w:t>
        <w:tab/>
        <w:tab/>
        <w:t xml:space="preserve">(c) 23.0 </w:t>
        <w:tab/>
        <w:t xml:space="preserve">    (d) 25.8 </w:t>
        <w:tab/>
        <w:tab/>
        <w:t>(e) 28.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The third quartile of these </w:t>
      </w:r>
      <w:r>
        <w:rPr>
          <w:rFonts w:cs="Calibri" w:ascii="Calibri" w:hAnsi="Calibri"/>
          <w:b/>
        </w:rPr>
        <w:t>returns</w:t>
      </w:r>
      <w:r>
        <w:rPr>
          <w:rFonts w:cs="Calibri" w:ascii="Calibri" w:hAnsi="Calibri"/>
        </w:rPr>
        <w:t xml:space="preserve">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7.6 </w:t>
        <w:tab/>
        <w:tab/>
        <w:t xml:space="preserve">    (b) 30.5 </w:t>
        <w:tab/>
        <w:tab/>
        <w:t xml:space="preserve">(c) 31.1 </w:t>
        <w:tab/>
        <w:t xml:space="preserve">    (d) 31.7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The mean </w:t>
      </w:r>
      <w:r>
        <w:rPr>
          <w:rFonts w:cs="Calibri" w:ascii="Calibri" w:hAnsi="Calibri"/>
          <w:b/>
        </w:rPr>
        <w:t>return</w:t>
      </w:r>
      <w:r>
        <w:rPr>
          <w:rFonts w:cs="Calibri" w:ascii="Calibri" w:hAnsi="Calibri"/>
        </w:rPr>
        <w:t xml:space="preserve"> 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20.07 </w:t>
        <w:tab/>
        <w:t xml:space="preserve">    (b) 20.69 </w:t>
        <w:tab/>
        <w:tab/>
        <w:t xml:space="preserve">(c) 22.3 </w:t>
        <w:tab/>
        <w:t xml:space="preserve">    (d) 25.8 </w:t>
        <w:tab/>
        <w:tab/>
        <w:t>(e) 33.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6. The standard deviation of the </w:t>
      </w:r>
      <w:r>
        <w:rPr>
          <w:rFonts w:cs="Calibri" w:ascii="Calibri" w:hAnsi="Calibri"/>
          <w:b/>
        </w:rPr>
        <w:t>returns</w:t>
      </w:r>
      <w:r>
        <w:rPr>
          <w:rFonts w:cs="Calibri" w:ascii="Calibri" w:hAnsi="Calibri"/>
        </w:rPr>
        <w:t xml:space="preserve"> is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.75 </w:t>
        <w:tab/>
        <w:t xml:space="preserve">    (b) 13.98 </w:t>
        <w:tab/>
        <w:tab/>
        <w:t xml:space="preserve">(c) 14.74 </w:t>
        <w:tab/>
        <w:t xml:space="preserve">    (d) 20.07 </w:t>
        <w:tab/>
        <w:tab/>
        <w:t>(e) 25.8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A well-drawn histogram should h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bars all the same wid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no space between bars (unless a class has no observation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clearly marked vertical sc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s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e is a table of the undergraduate enrollment at a large state university, broken down by clas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86250" cy="162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. To make a correct graph of the distribution of students by class, you could 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 bar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 pie cha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 histogr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(a), (b), and (c)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) (a) or (b), but not (c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. For a distribution that is skewed to the right, usual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mean will be larger than the 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median will be larger than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first quartile will be larger than the third quarti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 deviation will b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minimum will be larger than the maxim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0. Here is a set of data: 1300, 18, 25, 19,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7, 24. Which observation is the outli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1300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b) 25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c) 19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d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 xml:space="preserve">7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1. You have calculated that the value of the standard deviation for a set of data is -2.5. You can conclude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data are skewed to the lef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data are skewed to the r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very little variation in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 observations in the data set are neg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you made an error in your calcul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2. You calculate that the standard deviation of a set of observations is 0. This tells you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you made an arithmetic mistak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ll the observations have the same val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no straight-line assoc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mean must also be 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Both (b) and (d) are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3. The five-number summary of a distribution consists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mean, median, standard deviation, and two quarti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minimum, maximum, mean, median, and standard dev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minimum, maximum, media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mean, standard deviation, correlation, and two quarti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4. The standard deviation is a measure o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center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variability of a distrib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association between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tandardized value of a varia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5. The box in the center of a boxplot 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full range covered by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range covered by the middle half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range covered by the middle three-quarters of th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span one standard deviation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span two standard deviations on each side of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6. In a class of 31 students, how </w:t>
      </w:r>
      <w:r>
        <w:rPr>
          <w:rFonts w:cs="Calibri" w:ascii="Calibri" w:hAnsi="Calibri"/>
          <w:b/>
        </w:rPr>
        <w:t>many</w:t>
      </w:r>
      <w:r>
        <w:rPr>
          <w:rFonts w:cs="Calibri" w:ascii="Calibri" w:hAnsi="Calibri"/>
        </w:rPr>
        <w:t xml:space="preserve"> would be </w:t>
      </w:r>
      <w:r>
        <w:rPr>
          <w:rFonts w:cs="Calibri" w:ascii="Calibri" w:hAnsi="Calibri"/>
          <w:b/>
        </w:rPr>
        <w:t>above</w:t>
      </w:r>
      <w:r>
        <w:rPr>
          <w:rFonts w:cs="Calibri" w:ascii="Calibri" w:hAnsi="Calibri"/>
        </w:rPr>
        <w:t xml:space="preserve"> the third quarti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3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7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FREE RESPON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a distribution of a varia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types of values can standard deviation tak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f I have a standard deviation of 0, what does this me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above Q3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below Q1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percentage of the data is inside the box of a boxplo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a censu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an observational study &amp; an experi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following variables as categorical or quantitativ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calculator games on each students calculato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ype of car each student drives (brand of car, Toyota, Honda, etc.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P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p3 songs each student has on their compu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ther a student is for or against the death penalt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mount of time spend studying for the Ch. 4 test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Letter grade on the chapter 8 te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umber of majors offered at a given colle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ind w:left="360" w:hanging="360"/>
        <w:rPr/>
      </w:pPr>
      <w:r>
        <w:rPr/>
        <w:t>The following is info on hotels in the area.</w:t>
      </w:r>
    </w:p>
    <w:tbl>
      <w:tblPr>
        <w:tblW w:w="5860" w:type="dxa"/>
        <w:jc w:val="left"/>
        <w:tblInd w:w="13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420"/>
        <w:gridCol w:w="720"/>
        <w:gridCol w:w="700"/>
        <w:gridCol w:w="940"/>
        <w:gridCol w:w="640"/>
        <w:gridCol w:w="840"/>
      </w:tblGrid>
      <w:tr>
        <w:trPr>
          <w:trHeight w:val="49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Hotel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xercise roo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ternet pri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taurant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om servic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om ra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fort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irfield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1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ymont In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60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ase Hote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u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39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urtyard Marriott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nner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14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lto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56 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st Western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$145 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individua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variables measured and label each as categorical or quantitative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 the following, identify the population, sample individuals, and variables as clearly as possibl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 truckload of apples arrives at an apple juice production plant.  The plant’s quality control team selects 3 large buckets of apples from various locations in the truck.  These apples are inspected carefully, and the entire truckload is either accepted or rejected based on the 3 buckets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I decide to survey local residents about their thoughts on the President.  I send out 100 surveys to local households in Bucks County and ask the adults to fill it out and send it back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 study on cancer patients took a random sample of 80 patients from the lung cancer ward at Temple University Hospital.  They then tested their reactions to a new drug to see if there were any improvements on their conditions.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dentify the following as an experiment or an observational stud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efore a new variety of frozen muffins is put on the market, it is subjected to extensive taste testing.  People are asked to taste the new muffin and a competing brand and say which one they prefer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 teacher wants to know about how her students spend their time after school.  She passes out a survey that asks numerous questions about this topic.  The survey is anonymou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enage drivers have long been blamed for being bad drivers, and prone to accidents.  To decide whether this is a fair statement, a teenage statistics student goes to a local police precinct and obtains a list of all accidents in the past 3 years.  She then selects 100 of these accidents and looks to see the age of the person at fault (teenage or adult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 has long been a debate about whether whitening toothpaste does as good of a job as whitening strips.  A researcher has 20 people use whitening strips for 5 days and another 20 people use whitening toothpaste for 30 days, and then compares their beginning tooth shade to their new tooth shad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For each graph state whether the mean is higher, lower, or about the same as the median. Explain.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26970</wp:posOffset>
            </wp:positionH>
            <wp:positionV relativeFrom="paragraph">
              <wp:posOffset>57150</wp:posOffset>
            </wp:positionV>
            <wp:extent cx="1552575" cy="1028700"/>
            <wp:effectExtent l="0" t="0" r="0" b="0"/>
            <wp:wrapTight wrapText="bothSides">
              <wp:wrapPolygon edited="0">
                <wp:start x="-132" y="0"/>
                <wp:lineTo x="-132" y="21392"/>
                <wp:lineTo x="21600" y="21392"/>
                <wp:lineTo x="21600" y="0"/>
                <wp:lineTo x="-132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61595</wp:posOffset>
            </wp:positionV>
            <wp:extent cx="1543050" cy="1038225"/>
            <wp:effectExtent l="0" t="0" r="0" b="0"/>
            <wp:wrapTight wrapText="bothSides">
              <wp:wrapPolygon edited="0">
                <wp:start x="-133" y="0"/>
                <wp:lineTo x="-133" y="21399"/>
                <wp:lineTo x="21600" y="21399"/>
                <wp:lineTo x="21600" y="0"/>
                <wp:lineTo x="-133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09725" cy="9810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 xml:space="preserve">   </w:t>
        <w:tab/>
        <w:tab/>
      </w:r>
    </w:p>
    <w:p>
      <w:pPr>
        <w:pStyle w:val="ListParagraph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low is a two-way table for Gender vs. View of Death Penalty for a sample.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752725" cy="1028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of the class are female </w:t>
      </w:r>
      <w:r>
        <w:rPr>
          <w:rFonts w:cs="Calibri" w:ascii="Calibri" w:hAnsi="Calibri"/>
          <w:b/>
          <w:i/>
        </w:rPr>
        <w:t>and</w:t>
      </w:r>
      <w:r>
        <w:rPr>
          <w:rFonts w:cs="Calibri" w:ascii="Calibri" w:hAnsi="Calibri"/>
        </w:rPr>
        <w:t xml:space="preserve">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females</w:t>
      </w:r>
      <w:r>
        <w:rPr>
          <w:rFonts w:cs="Calibri" w:ascii="Calibri" w:hAnsi="Calibri"/>
        </w:rPr>
        <w:t xml:space="preserve">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of the class are females, </w:t>
      </w:r>
      <w:r>
        <w:rPr>
          <w:rFonts w:cs="Calibri" w:ascii="Calibri" w:hAnsi="Calibri"/>
          <w:b/>
        </w:rPr>
        <w:t xml:space="preserve">given that </w:t>
      </w:r>
      <w:r>
        <w:rPr>
          <w:rFonts w:cs="Calibri" w:ascii="Calibri" w:hAnsi="Calibri"/>
        </w:rPr>
        <w:t>they are For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ose For the death penalty</w:t>
      </w:r>
      <w:r>
        <w:rPr>
          <w:rFonts w:cs="Calibri" w:ascii="Calibri" w:hAnsi="Calibri"/>
        </w:rPr>
        <w:t xml:space="preserve">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males</w:t>
      </w:r>
      <w:r>
        <w:rPr>
          <w:rFonts w:cs="Calibri" w:ascii="Calibri" w:hAnsi="Calibri"/>
        </w:rPr>
        <w:t xml:space="preserve"> are Against the death penalty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 </w:t>
      </w:r>
      <w:r>
        <w:rPr>
          <w:rFonts w:cs="Calibri" w:ascii="Calibri" w:hAnsi="Calibri"/>
          <w:b/>
        </w:rPr>
        <w:t>of the females</w:t>
      </w:r>
      <w:r>
        <w:rPr>
          <w:rFonts w:cs="Calibri" w:ascii="Calibri" w:hAnsi="Calibri"/>
        </w:rPr>
        <w:t xml:space="preserve"> are Against the death penalty?</w:t>
      </w:r>
    </w:p>
    <w:p>
      <w:pPr>
        <w:pStyle w:val="ListParagraph"/>
        <w:spacing w:lineRule="auto" w:line="276" w:before="0" w:after="0"/>
        <w:ind w:left="144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</w:rPr>
        <w:t>Below is a Two-Way table for Gender vs Hair Color</w:t>
      </w:r>
    </w:p>
    <w:p>
      <w:pPr>
        <w:pStyle w:val="Normal"/>
        <w:spacing w:lineRule="auto" w:line="276"/>
        <w:ind w:left="360" w:firstLine="72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400425" cy="971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males have brown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ose that have brown hair are males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the class are males and have brown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hat percent of females have blond hair?</w:t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/>
        <w:t>Of only the males find the percent of each hair color.</w:t>
      </w:r>
    </w:p>
    <w:tbl>
      <w:tblPr>
        <w:tblW w:w="76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35"/>
        <w:gridCol w:w="1910"/>
        <w:gridCol w:w="192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nd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ListParagraph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1"/>
        </w:numPr>
        <w:spacing w:lineRule="auto" w:line="276" w:before="0" w:after="0"/>
        <w:contextualSpacing/>
        <w:rPr/>
      </w:pPr>
      <w:r>
        <w:rPr/>
        <w:t>Of only the females find the percent of each hair color.</w:t>
      </w:r>
    </w:p>
    <w:tbl>
      <w:tblPr>
        <w:tblW w:w="770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27"/>
        <w:gridCol w:w="1901"/>
        <w:gridCol w:w="191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ck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n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Given the following info about the mean and median, decide the shape of the distribution of the data, and pick a measure of center to repor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70     Median = 80  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100     Median = 180               Shape = ___________</w:t>
        <w:tab/>
        <w:tab/>
        <w:t>Center = ___________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ean = 79       Median = 85                  Shape = ___________</w:t>
        <w:tab/>
        <w:tab/>
        <w:t>Center = ___________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elow is a list of the number of pieces of Halloween candy that 50 randomly selected children got on Halloween night.   This data is in the list CANDY. </w:t>
      </w:r>
    </w:p>
    <w:tbl>
      <w:tblPr>
        <w:tblW w:w="5400" w:type="dxa"/>
        <w:jc w:val="left"/>
        <w:tblInd w:w="23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relative frequency histogram of the data below.  Be sure to label all your axes!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Based on the shape of the distribution, what measures of center &amp; spread would you report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te the following statistics</w:t>
      </w:r>
    </w:p>
    <w:tbl>
      <w:tblPr>
        <w:tblW w:w="8640" w:type="dxa"/>
        <w:jc w:val="left"/>
        <w:tblInd w:w="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st for outliers using the 1.5*IQR rule.  Show all work, and list any outliers you find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boxplot of the dat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below (shape, center, spread, etc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he data below is in the list DATA2.  </w:t>
      </w:r>
    </w:p>
    <w:tbl>
      <w:tblPr>
        <w:tblW w:w="6480" w:type="dxa"/>
        <w:jc w:val="left"/>
        <w:tblInd w:w="10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Create a stemplot, splitting your stems. (Sort the list in the calculator to help you)</w:t>
      </w:r>
    </w:p>
    <w:p>
      <w:pPr>
        <w:pStyle w:val="Normal"/>
        <w:numPr>
          <w:ilvl w:val="1"/>
          <w:numId w:val="1"/>
        </w:numPr>
        <w:rPr/>
      </w:pPr>
      <w:r>
        <w:rPr/>
        <w:t>Calculate the following statistics</w:t>
      </w:r>
    </w:p>
    <w:tbl>
      <w:tblPr>
        <w:tblW w:w="8640" w:type="dxa"/>
        <w:jc w:val="left"/>
        <w:tblInd w:w="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scribe the distribution (shape, center, spread)</w:t>
      </w:r>
    </w:p>
    <w:p>
      <w:pPr>
        <w:pStyle w:val="Normal"/>
        <w:tabs>
          <w:tab w:val="clear" w:pos="720"/>
          <w:tab w:val="left" w:pos="5655" w:leader="none"/>
        </w:tabs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data in the lists YOGA3 and YOGA8 (below) are the ages of participants in a 3pm &amp; </w:t>
      </w:r>
      <w:r>
        <w:rPr/>
        <w:t xml:space="preserve">8pm Yoga class.  </w:t>
      </w:r>
    </w:p>
    <w:tbl>
      <w:tblPr>
        <w:tblW w:w="8760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0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300" w:hRule="atLeast"/>
        </w:trPr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OGA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YOGA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/>
        <w:t>Find the following summary statistics for the 3pm class and the 8pm class.</w:t>
      </w:r>
    </w:p>
    <w:tbl>
      <w:tblPr>
        <w:tblW w:w="95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7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a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dev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d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QR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OGA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OGA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parallel boxplots of the two yoga class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a few sentences to compare the shape, center, and spread of the two plots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What age was the top 25% of YOGA3 above?  How about the top 25% of YOGA8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/>
      </w:pPr>
      <w:r>
        <w:rPr>
          <w:rFonts w:cs="Calibri" w:ascii="Calibri" w:hAnsi="Calibri"/>
        </w:rPr>
        <w:t>Where are the middle 50% of YOGA3 ages ?  How about the middle 50% of YOGA8 ages?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uring a budget meeting, local school board members decided to review class size information to determine if budgets were correct. Summary statistics are shown in the table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440180" cy="13531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object w:dxaOrig="219" w:dyaOrig="2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1.25pt;height:12.75pt" filled="f" o:ole="">
                                        <v:imagedata r:id="rId10" o:title=""/>
                                      </v:shape>
                                      <o:OLEObject Type="Embed" ProgID="" ShapeID="ole_rId9" DrawAspect="Content" ObjectID="_921395860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3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Q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Max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55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06.55pt;mso-wrap-distance-left:9pt;mso-wrap-distance-right:0pt;mso-wrap-distance-top:0pt;mso-wrap-distance-bottom:0pt;margin-top:5.25pt;mso-position-vertical-relative:text;margin-left:4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17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object w:dxaOrig="219" w:dyaOrig="2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1.25pt;height:12.75pt" filled="f" o:ole="">
                                  <v:imagedata r:id="rId12" o:title=""/>
                                </v:shape>
                                <o:OLEObject Type="Embed" ProgID="" ShapeID="ole_rId11" DrawAspect="Content" ObjectID="_1215074771" r:id="rId11"/>
                              </w:objec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3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ax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55" w:leader="none"/>
                              </w:tabs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ind the IQR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heck for outliers using the 1.5 rule.  Show work. 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ased on the statistics, what shape does the distribution have?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5655" w:leader="none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escribe the distribution.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escribe the following distributions (shape center, spread, etc.).    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9705</wp:posOffset>
                </wp:positionH>
                <wp:positionV relativeFrom="paragraph">
                  <wp:posOffset>97155</wp:posOffset>
                </wp:positionV>
                <wp:extent cx="1370965" cy="13709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8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7.65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8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760" cy="1215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50     60      70     80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2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521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6380</wp:posOffset>
                </wp:positionH>
                <wp:positionV relativeFrom="paragraph">
                  <wp:posOffset>76200</wp:posOffset>
                </wp:positionV>
                <wp:extent cx="1370965" cy="13709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7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1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6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7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1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50     60    70      80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ot 3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712720" cy="12776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5430</wp:posOffset>
                </wp:positionH>
                <wp:positionV relativeFrom="paragraph">
                  <wp:posOffset>-8255</wp:posOffset>
                </wp:positionV>
                <wp:extent cx="1370965" cy="13709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n =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= 16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 =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 =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 = 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3 = 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 = 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7.95pt;mso-wrap-distance-left:9.05pt;mso-wrap-distance-right:9.05pt;mso-wrap-distance-top:0pt;mso-wrap-distance-bottom:0pt;margin-top:-0.6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an = 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= 16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 =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1 = 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 = 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3 = 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 = 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0    20    30      40         50     60      70     80       90     100    110   120</w:t>
      </w:r>
    </w:p>
    <w:p>
      <w:pPr>
        <w:pStyle w:val="Normal"/>
        <w:tabs>
          <w:tab w:val="clear" w:pos="720"/>
          <w:tab w:val="left" w:pos="565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21:00Z</dcterms:created>
  <dc:creator>Lauren Senske</dc:creator>
  <dc:description/>
  <cp:keywords/>
  <dc:language>en-US</dc:language>
  <cp:lastModifiedBy>MCNELIS, LAUREN</cp:lastModifiedBy>
  <dcterms:modified xsi:type="dcterms:W3CDTF">2012-09-22T16:01:00Z</dcterms:modified>
  <cp:revision>21</cp:revision>
  <dc:subject/>
  <dc:title>REVIEW</dc:title>
</cp:coreProperties>
</file>